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ll # 6A007</w:t>
      </w:r>
    </w:p>
    <w:p>
      <w:pPr>
        <w:pStyle w:val="Normal"/>
        <w:jc w:val="center"/>
        <w:rPr/>
      </w:pPr>
      <w:r>
        <w:rPr/>
        <w:t>Property Beautification By-Law (Proposed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y-Law of the Town of Magrath for the prevention of unsightly yards and resid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as: Section 158 (a) authorizes a Council to pass property Maintenance by-laws and Council has deemed it necessary to pass such a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refore: The Council of The Town of Magrath in the Province of Alberta duly assembled enacts as follows:</w:t>
      </w:r>
    </w:p>
    <w:p>
      <w:pPr>
        <w:pStyle w:val="Normal"/>
        <w:numPr>
          <w:ilvl w:val="0"/>
          <w:numId w:val="1"/>
        </w:numPr>
        <w:rPr/>
      </w:pPr>
      <w:r>
        <w:rPr/>
        <w:t>Any property in violation of this by-law will be sent a letter of warning. This letter states that you must clean up your yard within a period of two week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property containing any visible junk on its premises will be fined $100 for the first offense. Any further offenses will be fined an additional amount of  $400 per off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is first time this  _______ Day of _____________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a second time this _______ Day of _____________ 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a third and final time and passed this _______ Day of _____________ 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Mayo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Administrato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Times New Roman" w:cs="v;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36:00Z</dcterms:created>
  <dc:creator/>
  <dc:description/>
  <cp:keywords/>
  <dc:language>en-US</dc:language>
  <cp:lastModifiedBy>WWSD WWSD</cp:lastModifiedBy>
  <dcterms:modified xsi:type="dcterms:W3CDTF">2007-11-07T21:27:00Z</dcterms:modified>
  <cp:revision>1</cp:revision>
  <dc:subject/>
  <dc:title>Bill # 6A007</dc:title>
</cp:coreProperties>
</file>